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501:3 и объекта капитального строительства по адресу: край Ставропольский, г. Ставрополь, ш. Михайловское, № 2 «А»                              в квартале 515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501:3 и объекта капитального строительства по адресу: край Ставропольский, г. Ставрополь, ш. Михайловское, № 2 «А» в квартале 515 – «заправка транспортных средств, автомобильные мойки, 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3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3:34:00Z</dcterms:modified>
  <cp:revision>2</cp:revision>
  <dc:subject/>
  <dc:title>Приложение 3</dc:title>
</cp:coreProperties>
</file>